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Tennessee Valley Amusements</w:t>
      </w:r>
    </w:p>
    <w:p>
      <w:pPr>
        <w:pStyle w:val="Normal"/>
        <w:jc w:val="center"/>
        <w:rPr>
          <w:rFonts w:ascii="Arial Narrow" w:hAnsi="Arial Narrow" w:cs="Arial Narrow"/>
        </w:rPr>
      </w:pPr>
      <w:r>
        <w:rPr>
          <w:rFonts w:cs="Arial Narrow" w:ascii="Arial Narrow" w:hAnsi="Arial Narrow"/>
        </w:rPr>
        <w:t>-by Robbie92-</w:t>
      </w:r>
    </w:p>
    <w:p>
      <w:pPr>
        <w:pStyle w:val="Normal"/>
        <w:rPr>
          <w:rFonts w:ascii="Arial Narrow" w:hAnsi="Arial Narrow" w:cs="Arial Narrow"/>
        </w:rPr>
      </w:pPr>
      <w:r>
        <w:rPr>
          <w:rFonts w:cs="Arial Narrow" w:ascii="Arial Narrow" w:hAnsi="Arial Narrow"/>
        </w:rPr>
        <w:tab/>
        <w:t>-Hey y’all, and thanks for downloading my park!</w:t>
      </w:r>
    </w:p>
    <w:p>
      <w:pPr>
        <w:pStyle w:val="Normal"/>
        <w:rPr>
          <w:rFonts w:ascii="Arial Narrow" w:hAnsi="Arial Narrow" w:cs="Arial Narrow"/>
        </w:rPr>
      </w:pPr>
      <w:r>
        <w:rPr>
          <w:rFonts w:cs="Arial Narrow" w:ascii="Arial Narrow" w:hAnsi="Arial Narrow"/>
        </w:rPr>
        <w:t>First things first, I’d like to apologize for the quality of the park. I didn’t find out about this round of the contest until the Wednesday it was due, so this entire park was built from that Wednesday night to the Saturday night it was due. Suffice to say, it is a rushed park w/ inconsistencies in quality from area to area. The peeps are also temperamental on this one, so there might be a few peep jams in some areas. However, I’m proud of the result given the time I spent on it, and I hope you enjoy th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OUT THE PARK: Let me be the first to say that I know next to nothing about Tennessee, so rather than try to recreate landmarks, I wanted to get the general feel of the state. The park is split into two main areas surrounded by some smaller areas.</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Guests enter in Bluegrass Plaza, home of the park’s music outdoor stage and the dodgems. The stage showcases Tennessee folk music, mainly country, bluegrass, and rockabilly music. Across the path is the Grand Ole Dodgems, a bumper car ride w/ country music and a façade based off of Nashville’s Grand Ole Opry. The area is the most open, with guests allowed to wander through grassy fields and stop to picnic on provided tables.</w:t>
      </w:r>
    </w:p>
    <w:p>
      <w:pPr>
        <w:pStyle w:val="Normal"/>
        <w:rPr>
          <w:rFonts w:ascii="Arial Narrow" w:hAnsi="Arial Narrow" w:cs="Arial Narrow"/>
        </w:rPr>
      </w:pPr>
      <w:r>
        <w:rPr>
          <w:rFonts w:cs="Arial Narrow" w:ascii="Arial Narrow" w:hAnsi="Arial Narrow"/>
        </w:rPr>
        <w:t>If they take an immediate left, guests will end up on Beale Street, TVA’s recreation of Memphis’s famous music street. Here, it’s all about blues. The main ride is Beale Street Cruiser, a wild mouse with a large drop. Guests enter though a blues bar and queue under the ride’s winding tracks. Also in the area is BB King’s Blues Bar, where countless blues performers play their tunes to captivated crowds. King himself is said to have stopped by a few times.</w:t>
      </w:r>
    </w:p>
    <w:p>
      <w:pPr>
        <w:pStyle w:val="Normal"/>
        <w:rPr>
          <w:rFonts w:ascii="Arial Narrow" w:hAnsi="Arial Narrow" w:cs="Arial Narrow"/>
        </w:rPr>
      </w:pPr>
      <w:r>
        <w:rPr>
          <w:rFonts w:cs="Arial Narrow" w:ascii="Arial Narrow" w:hAnsi="Arial Narrow"/>
        </w:rPr>
        <w:t>At the end of Beale Street are two Tennessee icons: barbeque and the Chattanooga Choo-Choo. The Chattanooga Choo-Choo is a powered coaster that goes from the famous station out over the surrounding hills of the park. Guests are able to pig out on Tennessee’s finest pork at Memphis BBQ, which showcases the fine culinary art of Memphis-style BBQ, one of the best in the country.</w:t>
      </w:r>
    </w:p>
    <w:p>
      <w:pPr>
        <w:pStyle w:val="Normal"/>
        <w:rPr>
          <w:rFonts w:ascii="Arial Narrow" w:hAnsi="Arial Narrow" w:cs="Arial Narrow"/>
        </w:rPr>
      </w:pPr>
      <w:r>
        <w:rPr>
          <w:rFonts w:cs="Arial Narrow" w:ascii="Arial Narrow" w:hAnsi="Arial Narrow"/>
        </w:rPr>
        <w:t>Guests can take a short climb up a hill to the largest area in the park, the Back Country, based off of rural communities in the Smokey Mountains, indirectly based off of Dollywood. The main ride here is Smokey Mountain Splashdown, a large water coaster. There’s two lifts, each offering a different sensation to riders, from lateral-g-inducing high-speed turns to weightless drops, all climaxing in a cool splashdown. The area’s other major ride is Boone’s Bear Hunt, a shooting dark ride. Riders follow Daniel Boone from his log cabin out into the forest, where they chase a bear through a cave, through the tree, until finally killing the bear in a tree, all while there’s plenty of targets for riders to aim at. There’s plenty of flat rides as well, from gentler rides to the thrilling Water Tower, which launches riders down from the top of the 14-story tower.</w:t>
      </w:r>
    </w:p>
    <w:p>
      <w:pPr>
        <w:pStyle w:val="Normal"/>
        <w:rPr>
          <w:rFonts w:ascii="Arial Narrow" w:hAnsi="Arial Narrow" w:cs="Arial Narrow"/>
        </w:rPr>
      </w:pPr>
      <w:r>
        <w:rPr>
          <w:rFonts w:cs="Arial Narrow" w:ascii="Arial Narrow" w:hAnsi="Arial Narrow"/>
        </w:rPr>
        <w:t>THANKS: To everyone who has given me feedback, especially CedarPoint6 and ][ntamin22, who proved as the key critics of the park from start to finish.</w:t>
      </w:r>
    </w:p>
    <w:p>
      <w:pPr>
        <w:pStyle w:val="Normal"/>
        <w:spacing w:before="0" w:after="200"/>
        <w:rPr>
          <w:rFonts w:ascii="Arial Narrow" w:hAnsi="Arial Narrow" w:cs="Arial Narrow"/>
        </w:rPr>
      </w:pPr>
      <w:r>
        <w:rPr>
          <w:rFonts w:cs="Arial Narrow" w:ascii="Arial Narrow" w:hAnsi="Arial Narrow"/>
        </w:rPr>
        <w:t>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45:00Z</dcterms:created>
  <dc:creator>robperez</dc:creator>
  <dc:description/>
  <dc:language>en-US</dc:language>
  <cp:lastModifiedBy>robperez</cp:lastModifiedBy>
  <dcterms:modified xsi:type="dcterms:W3CDTF">2010-09-19T04:09:00Z</dcterms:modified>
  <cp:revision>1</cp:revision>
  <dc:subject/>
  <dc:title/>
</cp:coreProperties>
</file>